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ского округа Серебряные Пруд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________________№____________</w:t>
      </w:r>
    </w:p>
    <w:p>
      <w:pPr>
        <w:pStyle w:val="Normal"/>
        <w:jc w:val="right"/>
        <w:rPr/>
      </w:pPr>
      <w:r>
        <w:rPr>
          <w:sz w:val="28"/>
        </w:rPr>
        <w:t>О проекте решения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ского округа Серебряные Пруд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ind w:left="-540" w:firstLine="540"/>
        <w:jc w:val="right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right"/>
        <w:rPr>
          <w:sz w:val="28"/>
        </w:rPr>
      </w:pPr>
      <w:r>
        <w:rPr>
          <w:sz w:val="28"/>
        </w:rPr>
        <w:t xml:space="preserve">Московской области на 2020 год </w:t>
      </w:r>
    </w:p>
    <w:p>
      <w:pPr>
        <w:pStyle w:val="Normal"/>
        <w:ind w:left="-540" w:firstLine="540"/>
        <w:jc w:val="right"/>
        <w:rPr/>
      </w:pPr>
      <w:r>
        <w:rPr>
          <w:sz w:val="28"/>
        </w:rPr>
        <w:t>и на плановый период 2021 и 2022 годов»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Москов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ГОРОДСКОГО ОКРУГА 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 Московской области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2 043 291,95 тыс. рублей, в том числе объем межбюджетных трансфертов, получаемых из других бюджетов бюджетной системы Российской Федерации в сумме 1 514 653,9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   общий объем расходов бюджета городского округа  Серебряные Пруды Московской области в сумме 2 043 291,9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ского округа Серебряные Пруды  Московской области на плановый период 2021 и 2022 годов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 на 2021 год в сумме 1 739 744,56 тыс. рублей, в том числе объем межбюджетных трансфертов, получаемых из других бюджетов бюджетной системы Российской Федерации, в сумме 1 190 303,56 тыс. рублей и на 2022 год в сумме 1 709 815,08 тыс. рублей, в том числе объем межбюджетных трансфертов, получаемых из других бюджетов бюджетной системы Российской Федерации в сумме 1 134 997,08 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городского округа Серебряные Пруды Московской области на 2021 год в сумме 1 739 744,56 тыс. рублей, в том числе условно утвержденные расходы в сумме 24 756,45 тыс. рублей, и на 2022 год в сумме 1 709 815,08 тыс. рублей, в том числе условно утвержденные расходы в сумме 46 181,15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0 год в сумме                 1 102,0 тыс. рублей, на 2021 год в сумме 1 102,00 тыс. рублей и на 2022 год в сумме 1 102,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доходов в бюджет городского округа Серебряные Пруды Московской области  на 2020 год и на плановый период 2021 и 2022 годов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доходов бюджета городского округа Серебряные Пруды Московской области согласно приложению 2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главных администраторов источников внутреннего финансирования дефицита бюджета городского округа Серебряные Пруды  Московской област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3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бюджетных ассигнований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 городского округа Серебряные Пруды Московской области на 2020 год и на плановый период 2021 и 2022 годов согласно </w:t>
      </w:r>
      <w:r>
        <w:rPr>
          <w:sz w:val="28"/>
          <w:szCs w:val="28"/>
          <w:shd w:fill="FFFFFF" w:val="clear"/>
        </w:rPr>
        <w:t xml:space="preserve">приложению 4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62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 4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едомственную структуру расходов бюджета городского округа Серебряные Пруды Московской области на 2020 год и на плановый период 2021 и 2022 годов согласно  </w:t>
      </w:r>
      <w:r>
        <w:rPr>
          <w:sz w:val="28"/>
          <w:szCs w:val="28"/>
          <w:shd w:fill="FFFFFF" w:val="clear"/>
        </w:rPr>
        <w:t xml:space="preserve">приложению 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5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0 год и на плановый период 2021 и 2022 годов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6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согласно приложению 7 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  7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становить верхний предел муниципального внутреннего долга по состоянию на  </w:t>
      </w:r>
      <w:r>
        <w:rPr>
          <w:sz w:val="28"/>
          <w:szCs w:val="28"/>
        </w:rPr>
        <w:t xml:space="preserve">1 января 2021 года в размере 52 100,00 тыс. рублей, в том числе верхний предел долга по муниципальным гарантиям городского округа Серебряные Пруды Московской области – 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Установить верхний предел муниципального внутреннего долга по состоянию на  </w:t>
      </w:r>
      <w:r>
        <w:rPr>
          <w:sz w:val="28"/>
          <w:szCs w:val="28"/>
        </w:rPr>
        <w:t>1 января 2022 года в размере 52 100,00 тыс. рублей, в том числе верхний предел долга по муниципальным гарантиям городского округа Серебряные Пруды Московской области – 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Установить верхний предел муниципального внутреннего долга по состоянию на </w:t>
      </w:r>
      <w:r>
        <w:rPr>
          <w:sz w:val="28"/>
          <w:szCs w:val="28"/>
        </w:rPr>
        <w:t xml:space="preserve">1 января 2023 года в размере 52 100,00 тыс. рублей, в том числе верхний предел долга по муниципальным гарантиям городского округа Серебряные Пруды Московской области – 0 рублей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 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заимствований городского округа Серебряные Пруды Московской области в течение 2020 года в сумме             52 100,00 тыс. рублей, 2021 года в сумме 52 100,00 тыс. рублей, 2022 года в сумме 52 100,00 тыс. рубле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бюджета городского округа Серебряные Пруды  Московской области на обслуживание муниципального дол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0 год </w:t>
      </w:r>
      <w:r>
        <w:rPr>
          <w:bCs/>
          <w:sz w:val="28"/>
          <w:szCs w:val="28"/>
        </w:rPr>
        <w:t>в размере  4 237,00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>в размере  4 237,00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</w:t>
      </w:r>
      <w:r>
        <w:rPr>
          <w:bCs/>
          <w:sz w:val="28"/>
          <w:szCs w:val="28"/>
        </w:rPr>
        <w:t>в размере  4 237,00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 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у муниципальных внутренних заимствований  городского округа Серебряные Пруды Московской области на 2020 год и на плановый период 2021 и 2022 годов согласно приложению 8 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 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составление и организация исполнения бюджета городского округа Серебряные Пруды Московской области осуществляется Финансовым управлением администрации городского округа Серебряные Пруды Московской области с использованием  лицевого счета бюджета городского округа Серебряные Пруды Московской области, открытого в территориальном отделении Управления Федерального казначейства по Московской области в соответствии с законодательством Российской Федерации.</w:t>
      </w:r>
    </w:p>
    <w:p>
      <w:pPr>
        <w:pStyle w:val="2"/>
        <w:ind w:firstLine="720"/>
        <w:rPr/>
      </w:pP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 12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>Установить размер резервного фонда администрации  городского округа Серебряные Пруды Московской области на предупреждение и ликвидацию чрезвычайных ситуаций и последствий стихийных бедствий на 2020 год в сумме 486,00 тыс. рублей, на 2020 год в сумме 486,00 тыс. рублей, на 2021 год в сумме      486,00 тыс. рублей.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1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источники внутреннего финансирования дефицита бюджета городского округа Серебряные Пруды Московской области на 2020 год и на плановый период 2021 и 2022 годов согласно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приложению</w:t>
        </w:r>
      </w:hyperlink>
      <w:r>
        <w:rPr>
          <w:sz w:val="28"/>
          <w:szCs w:val="28"/>
          <w:shd w:fill="FFFFFF" w:val="clear"/>
        </w:rPr>
        <w:t xml:space="preserve">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14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становить, что фонд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 планируется в соответствии с постановлением Правительства Московской области от 11.11.2009 г. №947/48 (с изменениями от 21.09.2010 №802/45, от 25.01.2012 №87/2, от 01.10.2012 №1233/35, от 08.06.2015 №409/21, от 29.09.2015 №890/37, от 31.01.2017 №54/4, от 16.01.2018 №18/2)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, исход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 среднего коэффициента должностных окладов по каждой муниципальной должности или должности муниципальной службы в размере 2,4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предельной численности депутатов, выборных должностных лиц местного самоуправления, осуществляющих свои полномочия на постоянной основе, муниципальных служащих, не превышающих 41 штатную единицу в 2020, в 2021 и 2022 годах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а должностных окладов в год, необходимых для обеспечения установленных законодательством Московской области, выплат лицам, замещающим муниципальные должности или должности муниципальной службы в органах местного самоуправления, в размере не превышающим 35,9 оклада на одну штатную единиц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Статья 15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ановить дополнительные основания для внесения изменений в сводную бюджетную роспись бюджета городского округа Серебряные Пруды Московской области в соответствии с решениями руководителя финансового управления администрации городского округа Серебряные Пруды Московской области, без внесения изменений в настоящее Решение, предусмотренные статьей 25.1 Положения о бюджетном процессе в городском округе Серебряные Пруды Московской области, утвержденного решением Совета депутатов Серебряно-Прудского муниципального района Московской области  от  23.12.2015г. №651/67 (с изменениями от 25.04.2016г. №755/75, от 22.12.2016г. №879/90, от 19.06.2017г. №949/99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муниципального дорожного фонда городского округа Серебряные Пруды Москов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0 год -  79 312,0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1 год -  88 644,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2 год -  48 541,0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>Статья  17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  <w:lang w:eastAsia="zh-CN"/>
        </w:rPr>
        <w:t xml:space="preserve">Опубликовать настоящее реш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,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ind w:firstLine="540"/>
        <w:rPr/>
      </w:pPr>
      <w:r>
        <w:rPr/>
        <w:t>2. Настоящее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>Статья  18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Со дня вступления в силу до 1 января 2020 года настоящее решение применяется в целях обеспечения исполнения бюджета городского округа Серебряные Пруды Московской области в 2020 году.</w:t>
      </w:r>
    </w:p>
    <w:p>
      <w:pPr>
        <w:pStyle w:val="31"/>
        <w:ind w:firstLine="540"/>
        <w:rPr/>
      </w:pPr>
      <w:r>
        <w:rPr/>
        <w:t>2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31"/>
        <w:ind w:left="540" w:hanging="0"/>
        <w:rPr/>
      </w:pPr>
      <w:r>
        <w:rPr/>
      </w:r>
    </w:p>
    <w:p>
      <w:pPr>
        <w:pStyle w:val="31"/>
        <w:ind w:firstLine="540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1"/>
        <w:ind w:hanging="0"/>
        <w:rPr/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/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>
          <w:szCs w:val="28"/>
        </w:rPr>
      </w:pPr>
      <w:r>
        <w:rPr>
          <w:szCs w:val="28"/>
        </w:rPr>
        <w:t xml:space="preserve">Московской области                                                                            В.В.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/>
      </w:pPr>
      <w:r>
        <w:rPr>
          <w:szCs w:val="28"/>
        </w:rPr>
        <w:t>Московской области                                                                           О.В. Павлих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32CEB150212B947ED4D9F9D82DD50384C9F384BF5FFA2EFBEB599EC6F13IDe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Нина</cp:lastModifiedBy>
  <cp:lastPrinted>2019-11-15T09:39:00Z</cp:lastPrinted>
  <dcterms:modified xsi:type="dcterms:W3CDTF">2019-11-15T07:34:00Z</dcterms:modified>
  <cp:revision>1291</cp:revision>
  <dc:subject/>
  <dc:title>СОВЕТ  ДЕПУТАТОВ</dc:title>
</cp:coreProperties>
</file>